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ПОЛЕВСКОГО СЕЛЬСОВЕТ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УРСКОГО РАЙОНА КУРСКОЙ ОБЛАСТИ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АСПОРЯ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04.05.</w:t>
      </w:r>
      <w:r>
        <w:rPr>
          <w:sz w:val="28"/>
          <w:szCs w:val="28"/>
        </w:rPr>
        <w:t>2016 года №</w:t>
      </w:r>
      <w:r>
        <w:rPr>
          <w:sz w:val="28"/>
          <w:szCs w:val="28"/>
          <w:u w:val="single"/>
          <w:lang w:val="ru-RU"/>
        </w:rPr>
        <w:t>48</w:t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lang w:val="ru-RU"/>
        </w:rPr>
        <w:t>д.Полевая</w:t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б отмене особого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отивопожарного режима на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территории Полевского сельсовета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урского района Курской област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</w:t>
      </w:r>
    </w:p>
    <w:p>
      <w:pPr>
        <w:pStyle w:val="Normal"/>
        <w:jc w:val="both"/>
        <w:rPr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 xml:space="preserve">На основании п.5.2.1. протокольного поручения  областного совещания по подведению итогов оперативной дежурной службы от 07.04.2016г.№03-10/97 в связи с повышением температурным  режимом на территории Полевского сельсовета Курского района  Курской области: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sz w:val="28"/>
          <w:szCs w:val="28"/>
          <w:lang w:val="ru-RU"/>
        </w:rPr>
        <w:t xml:space="preserve">1.Отменить особый противопожарный  режим на территории Полевского сельсовета  Курского района Курской области. 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sz w:val="28"/>
          <w:szCs w:val="28"/>
          <w:lang w:val="ru-RU"/>
        </w:rPr>
        <w:t xml:space="preserve">2.Признать утратившим силу распоряжение главы Полевского сельсовета от  08.04.2016года  №39 о введении «ОСОБОГО ПРОТИВОПОЖАРНОГО РЕЖИМА» на территории Полевского сельсовета Курского района Курской области» с  9.00  05 мая  2016 года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Распоряж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Глава  Полевского сельсовет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урского района Курской области                              В.Н.Постоев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;?l?r ???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08:20:00Z</dcterms:created>
  <dc:creator/>
  <dc:description/>
  <cp:keywords/>
  <dc:language>en-US</dc:language>
  <cp:lastModifiedBy>User</cp:lastModifiedBy>
  <cp:lastPrinted>2013-04-24T14:31:00Z</cp:lastPrinted>
  <dcterms:modified xsi:type="dcterms:W3CDTF">2017-04-27T11:41:00Z</dcterms:modified>
  <cp:revision>5</cp:revision>
  <dc:subject/>
  <dc:title/>
</cp:coreProperties>
</file>